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Elenco degli edifici pubblici danneggiati dall’ev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 DI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LENCO EDIFICI PUBBLIC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NNEGGIATI DALL’EVENTO DEL ___/___/___ </w:t>
      </w:r>
    </w:p>
    <w:p>
      <w:pPr>
        <w:pStyle w:val="Header"/>
        <w:tabs>
          <w:tab w:val="left" w:pos="708" w:leader="none"/>
          <w:tab w:val="right" w:pos="963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O AL ___/___/___</w:t>
      </w:r>
    </w:p>
    <w:p>
      <w:pPr>
        <w:pStyle w:val="Header"/>
        <w:tabs>
          <w:tab w:val="left" w:pos="708" w:leader="none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progressivo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N progressivi per Comune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ice d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ificazione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ominazione                 (deve essere univoca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rietà (a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rietario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azio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à                          (denominazione ISTAT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ttu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valente (b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zione (c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to (d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 (e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i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ralluogo (f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/ D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dinanza di sgombero   (se emessa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ma dei dan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ilioni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fettuata valutazione dotazione impiantistica ospedali  (g)</w:t>
            </w:r>
          </w:p>
        </w:tc>
      </w:tr>
    </w:tbl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a)</w:t>
        <w:tab/>
        <w:t xml:space="preserve">Proprietà: 1=pubblica; 2=privata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b)</w:t>
        <w:tab/>
        <w:t xml:space="preserve">Struttura prevalente: 1=muratura; 2=cemento armato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c)</w:t>
        <w:tab/>
        <w:t>Tipo di funzione dell'edificio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d)</w:t>
        <w:tab/>
        <w:t xml:space="preserve">Utilizzato: 1=SI; 2=NO; 3= parzialmente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e)</w:t>
        <w:tab/>
        <w:t>Sopralluogo: 1=non effettuato:2=Vigili del fuoco; 3=tecnici del GTC; 4=professionisti; 5=altri tecnici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f)</w:t>
        <w:tab/>
        <w:t>Esito sopralluogo: A=agibile; B=agibile con provvedimenti; C=parzialmente agibile;D=da rivedere; E=inagibile; Ei= solo nel caso di inagibilità dichiarata per pericolo esterno indotto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(g)</w:t>
        <w:tab/>
        <w:t xml:space="preserve">Valutazione dotazione impiantistica ospedale: 1=se effettuata; 2=se non effettuat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8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6:00Z</dcterms:created>
  <dc:creator>Federica Barattieri</dc:creator>
  <dc:description/>
  <dc:language>en-US</dc:language>
  <cp:lastModifiedBy>GioGer</cp:lastModifiedBy>
  <cp:lastPrinted>2001-06-08T16:55:00Z</cp:lastPrinted>
  <dcterms:modified xsi:type="dcterms:W3CDTF">2013-01-24T20:36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